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saref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rsare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SAREF_H_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-digest algorith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_MD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_MD5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algorithms to be ored with digest algorithm in S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_DES_CB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_DES_EDE2_CBC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_DES_EDE3_CB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_DESX_CBC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SA key leng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RSA_MODULUS_BITS =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RSA_MODULUS_BITS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RSA_MODULUS_LEN = (((1024)+7)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RSA_PRIME_BITS = (((1024)+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RSA_PRIME_LEN = ((((((1024)+1)/2))+7)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s of encoded and encrypted content,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ntent length len. Also, invers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SIGNATURE_LEN = ((((1024)+7)/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ENCRYPTED_KEY_LEN = ((((1024)+7)/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IGEST_LEN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length of Diffie-Hellman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CONTENT_ENCODING = 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DATA = 0x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DIGEST_ALGORITHM = 0x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ENCODING = 0x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KEY = 0x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KEY_ENCODING = 0x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LEN = 0x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MODULUS_LEN = 0x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NEED_RANDOM = 0x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PRIVATE_KEY = 0x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PUBLIC_KEY = 0x0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SIGNATURE = 0x0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SIGNATURE_ENCODING = 0x0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ENCRYPTION_ALGORITHM = 0x0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om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R_RANDOM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R_RANDOM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ytes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utput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Random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RandomUpdate(unsigned char *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GetRandomBytesNeed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RandomFi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RANDOM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_RANDOM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R_RSA_PUBLIC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R_RSA_PUBLIC_KE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in bits of modu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expon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RSA_PUBLIC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_RSA_PUBLIC_KE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R_RSA_PRIVATE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R_RSA_PRIVATE_KE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in bits of modu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ublic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expon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expon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rime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nents for C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T co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RSA_PRIVATE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_RSA_PRIVATE_KE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R_RSA_PROTO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R_RSA_PROTO_KE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in bits of modul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seFerma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exponent (1 = F4, 0 = 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RSA_PROTO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_RSA_PROTO_KE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R_DH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R_DH_PARAM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rim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f pr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enerato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f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DH_PARA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_DH_PARAMS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R_DIGEST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R_DIGEST_CT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igest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_DIGEST_CTX_contex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DIGEST_C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_DIGEST_CT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R_DIGEST_CTX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union R_DIGEST_CTX_conte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MD2_CT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MD5_CT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DIGEST_CTX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_DIGEST_CTX_contex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ass R_SIGNATURE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R_SIGNATURE_CT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igest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_DIGEST_CT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VerifyIni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VerifyUpdate(verify_char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VerifyFinal(verify_char,unsigned int ,R_RSA_PUBLIC_KE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SignInit(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SignUpdate(ch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SignFinal(buf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SIGNATURE_C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_SIGNATURE_CT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R_ENVELOPE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R_ENVELOPE_CT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ncryption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uff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ipher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R_ENVELOPE_CTX_cipherContex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OpenInit(int ,unsigned char *,unsigned int ,unsigned char *,R_RSA_PRIVATE_KE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this with the string and strlen to be deco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OpenUpdate(buf,ch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OpenFinal(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SealInit(num,k,alg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SealUpdate(buf,plain_data,plain_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SealFinal(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ENVELOPE_C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_ENVELOPE_CT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lass R_ENVELOPE_CTX_cipher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union R_ENVELOPE_CTX_cipherContex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ES_CBC_CT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ES3_CBC_CT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ESX_CBC_CT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ENVELOPE_CTX_cipher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R_ENVELOPE_CTX_cipherContex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DigestInit(R_DIGEST_CTX *,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DigestUpdate(R_DIGEST_CTX *,unsigned char *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DigestFinal(R_DIGEST_CTX *,unsigned char *,unsigned i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GenerateDHParams(R_DH_PARAMS *,unsigned int ,unsigned int ,R_RANDOM_STRU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SetupDHAgreement(unsigned char *,unsigned char *,unsigned int ,R_DH_PARAMS *,R_RANDOM_STRU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ComputeDHAgreedKey(unsigned char *,unsigned char *,unsigned char *,unsigned int ,R_DH_PARAM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D5_H_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D5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lass MD5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MD5_CT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4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(ABC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4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bits, modulo 2^64 (lsb fir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Update(unsigned char *,unsigned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Fi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_C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MD5_CTX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las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Buff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Buff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unsigned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