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gale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ga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Gal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ale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aleMessa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a string containing the message'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gale_data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fragments in the message as a Python di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(recip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the message to this list of recipients; return 0 if *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(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 the message from me; return 0 if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the message; return the recipient, or "" if * no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s this GaleMessage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the message; return the sender, or "" if not signe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leMessage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Gal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aleCli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aleClie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le client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le client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cket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gale_tex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gale_tex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ubscription(sub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the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connection to ga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use this to reattempt connectio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retry with progressive delay until it succ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nzero if an error has occurred (and you should call gale_re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therwise. If this returns nonzero, you can't d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wo operations on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ub(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ou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message m on the link. Returns 0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next message on the link. 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tract the actual message from the gale_link -- see link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aleMessag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next message from the server. It will raise an IO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re is no message to be go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cat,f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aleMessa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id(struct gale_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auth_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auth_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id_nam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gale_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id_comme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gale_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ategory(struct auth_id *,pfx,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gale_tex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@ domain / pfx / user / sfx in a newly alloc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id_public(struct auth_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we find a public key for this i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_id_private(struct auth_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we find a private key for this i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_NOTICE = GALE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of error seve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_WARNING = GALE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_ERROR = GAL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rror_handler(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